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مشكلات الشباب في الحياة </w:t>
      </w:r>
      <w:r>
        <w:rPr>
          <w:color w:val="0000FF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ن </w:t>
            </w:r>
            <w:r>
              <w:rPr>
                <w:sz w:val="28"/>
                <w:sz w:val="28"/>
                <w:szCs w:val="28"/>
                <w:rtl w:val="true"/>
              </w:rPr>
              <w:t xml:space="preserve">تبين أهمية مرحلة الشب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 xml:space="preserve">وضح خصائص مرحلة الشب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تعرف بعض مشكلات الشبا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قترح حلولا تساعد في معالجة مشكلات الشب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 تحل</w:t>
            </w:r>
            <w:r>
              <w:rPr>
                <w:sz w:val="28"/>
                <w:sz w:val="28"/>
                <w:szCs w:val="28"/>
                <w:rtl w:val="true"/>
              </w:rPr>
              <w:t>ل النصوص الشرعية الواردة في الدرس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 فلم فيديو حول واقع الشباب المعاصر و فلم عن ابطال من شباب الصحا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تراتيجية المجموعات مناقشة الاهداف المرجوه مع ربط الدرس بواقع حياة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أهمية مرحلة الشباب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sz w:val="28"/>
                <w:sz w:val="28"/>
                <w:szCs w:val="28"/>
                <w:rtl w:val="true"/>
              </w:rPr>
              <w:t xml:space="preserve"> خصائص مرحلة الشباب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بعض مشكلات الشباب في العصر 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ترحي</w:t>
            </w:r>
            <w:r>
              <w:rPr>
                <w:sz w:val="28"/>
                <w:sz w:val="28"/>
                <w:szCs w:val="28"/>
                <w:rtl w:val="true"/>
              </w:rPr>
              <w:t xml:space="preserve"> حلولا تساعد في معالجة مشكلات الشباب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قوله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نعمتان مغبون فيهما كثير من الناس  الصحة و الفراغ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0:00Z</dcterms:created>
  <dc:creator>sedcoo</dc:creator>
  <dc:description/>
  <cp:keywords/>
  <dc:language>en-US</dc:language>
  <cp:lastModifiedBy>masa computer</cp:lastModifiedBy>
  <dcterms:modified xsi:type="dcterms:W3CDTF">2017-06-29T18:24:00Z</dcterms:modified>
  <cp:revision>11</cp:revision>
  <dc:subject/>
  <dc:title>المبـــــــــحث: التربية الإسلامية</dc:title>
</cp:coreProperties>
</file>